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5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и воспитания на 2015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14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общего образов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редность имеется  в четырех ДОУ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+4,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 3 до 7 лет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5 до 7 лет,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школьного образования, в общей численности воспитанников дошкольных образовательных организац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епенный переход  на ФГОС до 2018 года  всех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азатель улучшился. В 2015 году МБДОУ «Старокаксинский д/с» и МБДОУ «Большепудгинский д/с» реорганизованы и присоединены к общеобразовательным организациям, в связи с этим  капитальный ремонт   в вышеперечисленных ДОУ уже не требуетс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772,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 50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6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дошкольных образовательных учреждений персоналом в соответствии со штатным расписание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,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дошкольных образовательных организаций района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й района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дошкольных образовательных организаций с высоким уровнем готовности к школ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зависимая оценка качества 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л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оводилась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2015 году независимая оценка качества  образования не проводилась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ля граждан, использующих механизм получения государственных и муниципальных услуг в электронной форме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3,6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родителей качеством оказания муниципальных услуг по предоставлению общедоступного и бесплатного дошкольно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довлетворенность род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сутствие замечаний надзорных орган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/не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ли предписания госпожнадзора, требуемые материальных вложени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,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 выпускники справились с  обязательными предметами ЕГЭ, прошли минимальный  порог по русскому языку и математик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не получивших аттестат о среднем 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ы  улучшились, все выпускники получили аттеста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,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редний балл  ЕГЭ по обязательным предметам  по сравнению с прошлым годом улучшилс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,9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т постепенный переход  на ФГОС.  Начальное общее образование  перешло на ФГОС полностью. По программам основного общего образования  идет постепенный переход  на ФГОС  до 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начального общего образования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основного общего образования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положительный. Все школы в 2015-2016 учебном  году  перешли на ФГОС,  3 общеобразовательных учреждения в пилотном  режиме    перешли на ФГОС раньш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среднего общего образования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улучшился, уменьшилось количество  образовательных учреждений, требующих капитального  ремонта.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,5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2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т ухудшение здоровья обучающихс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обучающихся муниципальных общеобразовательных организаций всеми видами пит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 обучающиеся   охвачены всеми видами 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 444,3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32,0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,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6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,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общеобразовательных организаций МО "Можгинский район"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,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6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7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витие дополнительного образования и вос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%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609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3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9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детей, получающих услугу дополнительного образования осталась на прежнем уровне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+24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7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19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 3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5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7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7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3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42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2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%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3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грамм (проектов) в сфере дополнительного образования детей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 xml:space="preserve">1,75% 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улучшился, уменьшилось количество  образовательных учреждений, требующих капитальный ремонт.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%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,7%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 в текущем году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оводилась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%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7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олодежной политик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молодежи,охваченной районными мероприятиями в сфере государственной молодежной политики, в общей численности молодежи, проживающей на территории Можгинского района,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0,9 %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4"/>
                <w:szCs w:val="14"/>
              </w:rPr>
              <w:t>Доля граждан, участвующих в мероприятиях по патриотическому воспитанию по отношению к общему количеству граждан, проживвающих на тернритории  Можгинского района</w:t>
            </w:r>
            <w:r>
              <w:rPr>
                <w:color w:val="000000"/>
                <w:sz w:val="14"/>
                <w:szCs w:val="14"/>
              </w:rPr>
              <w:t xml:space="preserve"> показателя (индикатора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</w:t>
            </w: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%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Количество молодежных и детских общественных объедин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</w:t>
            </w: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0%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 %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7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качества муниципальной системы образования Можгинского район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%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улучшился, количество вакансий уменьшилось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образовательных организаций Можгинского района, с руководителями которых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 педагогических работников муниципальных образовательных организаций Можгинского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начисленная заработная плата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 444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 464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 76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,7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удовлетворенность потребителей </w:t>
            </w:r>
            <w:r>
              <w:rPr>
                <w:sz w:val="16"/>
                <w:szCs w:val="16"/>
              </w:rPr>
              <w:t xml:space="preserve">слабой  материально- технической  базой. </w:t>
            </w:r>
          </w:p>
          <w:p>
            <w:pPr>
              <w:pStyle w:val="Normal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30:00Z</dcterms:created>
  <dc:creator>Тарасова Е.Е.</dc:creator>
  <dc:description/>
  <cp:keywords/>
  <dc:language>en-US</dc:language>
  <cp:lastModifiedBy>Филиппов</cp:lastModifiedBy>
  <dcterms:modified xsi:type="dcterms:W3CDTF">2016-03-18T10:54:00Z</dcterms:modified>
  <cp:revision>42</cp:revision>
  <dc:subject/>
  <dc:title/>
</cp:coreProperties>
</file>